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rea of Parallelogram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42950</wp:posOffset>
            </wp:positionH>
            <wp:positionV relativeFrom="paragraph">
              <wp:posOffset>347980</wp:posOffset>
            </wp:positionV>
            <wp:extent cx="1838325" cy="1028700"/>
            <wp:effectExtent l="0" t="0" r="0" b="0"/>
            <wp:wrapTight wrapText="bothSides">
              <wp:wrapPolygon edited="0">
                <wp:start x="10741" y="2795"/>
                <wp:lineTo x="5146" y="2795"/>
                <wp:lineTo x="2460" y="4797"/>
                <wp:lineTo x="2460" y="9195"/>
                <wp:lineTo x="892" y="14793"/>
                <wp:lineTo x="1563" y="15194"/>
                <wp:lineTo x="7158" y="16396"/>
                <wp:lineTo x="7158" y="17998"/>
                <wp:lineTo x="10962" y="17998"/>
                <wp:lineTo x="10741" y="15594"/>
                <wp:lineTo x="15664" y="15594"/>
                <wp:lineTo x="18797" y="13191"/>
                <wp:lineTo x="18576" y="9195"/>
                <wp:lineTo x="20812" y="3596"/>
                <wp:lineTo x="19916" y="2795"/>
                <wp:lineTo x="11860" y="2795"/>
                <wp:lineTo x="10741" y="2795"/>
              </wp:wrapPolygon>
            </wp:wrapTight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Bases of a parallelogram:</w:t>
      </w:r>
      <w:r>
        <w:rPr>
          <w:sz w:val="36"/>
          <w:szCs w:val="36"/>
        </w:rPr>
        <w:t xml:space="preserve">   Either pair of parallel sides of a parallelogra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19300</wp:posOffset>
            </wp:positionH>
            <wp:positionV relativeFrom="paragraph">
              <wp:posOffset>709295</wp:posOffset>
            </wp:positionV>
            <wp:extent cx="2238375" cy="866775"/>
            <wp:effectExtent l="0" t="0" r="0" b="0"/>
            <wp:wrapTight wrapText="bothSides">
              <wp:wrapPolygon edited="0">
                <wp:start x="9003" y="3320"/>
                <wp:lineTo x="4225" y="3796"/>
                <wp:lineTo x="2204" y="6166"/>
                <wp:lineTo x="2204" y="10915"/>
                <wp:lineTo x="547" y="17557"/>
                <wp:lineTo x="914" y="18033"/>
                <wp:lineTo x="7350" y="18033"/>
                <wp:lineTo x="8269" y="18033"/>
                <wp:lineTo x="16358" y="18033"/>
                <wp:lineTo x="20585" y="15663"/>
                <wp:lineTo x="20585" y="6642"/>
                <wp:lineTo x="16540" y="3796"/>
                <wp:lineTo x="9923" y="3320"/>
                <wp:lineTo x="9003" y="3320"/>
              </wp:wrapPolygon>
            </wp:wrapTight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Height of a parallelogram:</w:t>
      </w:r>
      <w:r>
        <w:rPr>
          <w:sz w:val="36"/>
          <w:szCs w:val="36"/>
        </w:rPr>
        <w:t xml:space="preserve">  The shortest distance between bases of a parallelogra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1847850" cy="86614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Area of a parallelogram: </w:t>
      </w:r>
      <w:r>
        <w:rPr>
          <w:sz w:val="36"/>
          <w:szCs w:val="36"/>
        </w:rPr>
        <w:t xml:space="preserve"> Area = base </w:t>
      </w:r>
      <w:r>
        <w:rPr>
          <w:sz w:val="36"/>
          <w:szCs w:val="36"/>
        </w:rPr>
        <w:object w:dxaOrig="12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pt;height:10pt" filled="f" o:ole="">
            <v:imagedata r:id="rId6" o:title=""/>
          </v:shape>
          <o:OLEObject Type="Embed" ProgID="" ShapeID="ole_rId5" DrawAspect="Content" ObjectID="_1264527986" r:id="rId5"/>
        </w:object>
      </w:r>
      <w:r>
        <w:rPr>
          <w:sz w:val="36"/>
          <w:szCs w:val="36"/>
        </w:rPr>
        <w:t xml:space="preserve"> height,   A = bh</w:t>
      </w:r>
    </w:p>
    <w:p>
      <w:pPr>
        <w:pStyle w:val="Normal"/>
        <w:rPr/>
      </w:pPr>
      <w:r>
        <w:rPr>
          <w:sz w:val="36"/>
          <w:szCs w:val="36"/>
        </w:rPr>
        <w:t>Ex.  ABCD is a parallelogram, find the area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66725</wp:posOffset>
            </wp:positionH>
            <wp:positionV relativeFrom="paragraph">
              <wp:posOffset>38100</wp:posOffset>
            </wp:positionV>
            <wp:extent cx="2505710" cy="1092200"/>
            <wp:effectExtent l="0" t="0" r="0" b="0"/>
            <wp:wrapTight wrapText="bothSides">
              <wp:wrapPolygon edited="0">
                <wp:start x="4057" y="2324"/>
                <wp:lineTo x="2398" y="12486"/>
                <wp:lineTo x="644" y="14391"/>
                <wp:lineTo x="735" y="15875"/>
                <wp:lineTo x="6552" y="16723"/>
                <wp:lineTo x="6643" y="18627"/>
                <wp:lineTo x="8860" y="18627"/>
                <wp:lineTo x="15042" y="17786"/>
                <wp:lineTo x="15133" y="16089"/>
                <wp:lineTo x="17813" y="15667"/>
                <wp:lineTo x="17813" y="12486"/>
                <wp:lineTo x="20487" y="10162"/>
                <wp:lineTo x="20487" y="9099"/>
                <wp:lineTo x="17165" y="5711"/>
                <wp:lineTo x="18919" y="5291"/>
                <wp:lineTo x="18642" y="2744"/>
                <wp:lineTo x="4426" y="2324"/>
                <wp:lineTo x="4057" y="2324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Ex. ABCD is a parallelogram, find the height if the area is 78 square feet.</w:t>
      </w:r>
    </w:p>
    <w:p>
      <w:pPr>
        <w:pStyle w:val="MTDisplayEquation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81225</wp:posOffset>
            </wp:positionH>
            <wp:positionV relativeFrom="paragraph">
              <wp:posOffset>94615</wp:posOffset>
            </wp:positionV>
            <wp:extent cx="2350135" cy="1099820"/>
            <wp:effectExtent l="0" t="0" r="0" b="0"/>
            <wp:wrapTight wrapText="bothSides">
              <wp:wrapPolygon edited="0">
                <wp:start x="4358" y="2323"/>
                <wp:lineTo x="2571" y="12491"/>
                <wp:lineTo x="689" y="14395"/>
                <wp:lineTo x="791" y="15878"/>
                <wp:lineTo x="7132" y="16726"/>
                <wp:lineTo x="7328" y="18630"/>
                <wp:lineTo x="10005" y="18630"/>
                <wp:lineTo x="16147" y="17781"/>
                <wp:lineTo x="16147" y="16092"/>
                <wp:lineTo x="19020" y="15663"/>
                <wp:lineTo x="19219" y="12491"/>
                <wp:lineTo x="18723" y="12491"/>
                <wp:lineTo x="20409" y="10159"/>
                <wp:lineTo x="20308" y="8890"/>
                <wp:lineTo x="18824" y="6138"/>
                <wp:lineTo x="20308" y="5289"/>
                <wp:lineTo x="19913" y="2751"/>
                <wp:lineTo x="4752" y="2323"/>
                <wp:lineTo x="4358" y="2323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Area of a Rhombus: </w:t>
      </w:r>
      <w:r>
        <w:rPr>
          <w:sz w:val="36"/>
          <w:szCs w:val="36"/>
        </w:rPr>
        <w:t xml:space="preserve">  Area = </w:t>
      </w:r>
      <w:r>
        <w:rPr>
          <w:sz w:val="36"/>
          <w:szCs w:val="36"/>
        </w:rPr>
        <w:object w:dxaOrig="90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pt;height:35pt" filled="f" o:ole="">
            <v:imagedata r:id="rId10" o:title=""/>
          </v:shape>
          <o:OLEObject Type="Embed" ProgID="" ShapeID="ole_rId9" DrawAspect="Content" ObjectID="_1612130693" r:id="rId9"/>
        </w:object>
      </w:r>
      <w:r>
        <w:rPr>
          <w:sz w:val="36"/>
          <w:szCs w:val="36"/>
        </w:rPr>
        <w:t xml:space="preserve"> , where </w:t>
      </w:r>
      <w:r>
        <w:rPr>
          <w:sz w:val="36"/>
          <w:szCs w:val="36"/>
        </w:rPr>
        <w:object w:dxaOrig="660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24pt" filled="f" o:ole="">
            <v:imagedata r:id="rId12" o:title=""/>
          </v:shape>
          <o:OLEObject Type="Embed" ProgID="" ShapeID="ole_rId11" DrawAspect="Content" ObjectID="_2002230134" r:id="rId11"/>
        </w:object>
      </w:r>
      <w:r>
        <w:rPr>
          <w:sz w:val="36"/>
          <w:szCs w:val="36"/>
        </w:rPr>
        <w:t xml:space="preserve"> is the product of the diagonals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200525</wp:posOffset>
            </wp:positionH>
            <wp:positionV relativeFrom="paragraph">
              <wp:posOffset>327025</wp:posOffset>
            </wp:positionV>
            <wp:extent cx="1892935" cy="1570355"/>
            <wp:effectExtent l="0" t="0" r="0" b="0"/>
            <wp:wrapTight wrapText="bothSides">
              <wp:wrapPolygon edited="0">
                <wp:start x="6094" y="1681"/>
                <wp:lineTo x="4062" y="9034"/>
                <wp:lineTo x="2918" y="11485"/>
                <wp:lineTo x="1012" y="12863"/>
                <wp:lineTo x="1012" y="13782"/>
                <wp:lineTo x="4443" y="13936"/>
                <wp:lineTo x="8255" y="16387"/>
                <wp:lineTo x="10287" y="18838"/>
                <wp:lineTo x="10413" y="19607"/>
                <wp:lineTo x="11175" y="19607"/>
                <wp:lineTo x="11306" y="19607"/>
                <wp:lineTo x="11431" y="16387"/>
                <wp:lineTo x="12319" y="16387"/>
                <wp:lineTo x="19944" y="14240"/>
                <wp:lineTo x="20070" y="13322"/>
                <wp:lineTo x="18419" y="12559"/>
                <wp:lineTo x="13844" y="11485"/>
                <wp:lineTo x="14862" y="9034"/>
                <wp:lineTo x="16768" y="8116"/>
                <wp:lineTo x="16643" y="7197"/>
                <wp:lineTo x="12700" y="6583"/>
                <wp:lineTo x="8636" y="4132"/>
                <wp:lineTo x="15880" y="3828"/>
                <wp:lineTo x="15750" y="2444"/>
                <wp:lineTo x="6601" y="1681"/>
                <wp:lineTo x="6094" y="1681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Ex.  Find the area of the rhombus ABC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rea = </w:t>
      </w:r>
      <w:r>
        <w:rPr>
          <w:sz w:val="36"/>
          <w:szCs w:val="36"/>
        </w:rPr>
        <w:object w:dxaOrig="9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5pt" filled="f" o:ole="">
            <v:imagedata r:id="rId15" o:title=""/>
          </v:shape>
          <o:OLEObject Type="Embed" ProgID="" ShapeID="ole_rId14" DrawAspect="Content" ObjectID="_78308346" r:id="rId14"/>
        </w:object>
      </w:r>
    </w:p>
    <w:p>
      <w:pPr>
        <w:pStyle w:val="Normal"/>
        <w:rPr/>
      </w:pPr>
      <w:r>
        <w:rPr>
          <w:sz w:val="36"/>
          <w:szCs w:val="36"/>
        </w:rPr>
        <w:object w:dxaOrig="34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23pt" filled="f" o:ole="">
            <v:imagedata r:id="rId17" o:title=""/>
          </v:shape>
          <o:OLEObject Type="Embed" ProgID="" ShapeID="ole_rId16" DrawAspect="Content" ObjectID="_709423165" r:id="rId16"/>
        </w:object>
      </w:r>
      <w:r>
        <w:rPr>
          <w:sz w:val="36"/>
          <w:szCs w:val="36"/>
        </w:rPr>
        <w:t xml:space="preserve">= _____    </w:t>
      </w:r>
      <w:r>
        <w:rPr>
          <w:sz w:val="36"/>
          <w:szCs w:val="36"/>
        </w:rPr>
        <w:object w:dxaOrig="36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3pt" filled="f" o:ole="">
            <v:imagedata r:id="rId19" o:title=""/>
          </v:shape>
          <o:OLEObject Type="Embed" ProgID="" ShapeID="ole_rId18" DrawAspect="Content" ObjectID="_275577283" r:id="rId18"/>
        </w:object>
      </w:r>
      <w:r>
        <w:rPr>
          <w:sz w:val="36"/>
          <w:szCs w:val="36"/>
        </w:rPr>
        <w:t>= _____</w:t>
      </w:r>
    </w:p>
    <w:p>
      <w:pPr>
        <w:pStyle w:val="Normal"/>
        <w:rPr/>
      </w:pPr>
      <w:r>
        <w:rPr>
          <w:sz w:val="36"/>
          <w:szCs w:val="36"/>
        </w:rPr>
        <w:t xml:space="preserve">A = </w:t>
      </w:r>
      <w:r>
        <w:rPr>
          <w:sz w:val="36"/>
          <w:szCs w:val="36"/>
        </w:rPr>
        <w:object w:dxaOrig="27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5pt" filled="f" o:ole="">
            <v:imagedata r:id="rId21" o:title=""/>
          </v:shape>
          <o:OLEObject Type="Embed" ProgID="" ShapeID="ole_rId20" DrawAspect="Content" ObjectID="_1369133021" r:id="rId20"/>
        </w:object>
      </w:r>
      <w:r>
        <w:rPr>
          <w:sz w:val="36"/>
          <w:szCs w:val="36"/>
        </w:rPr>
        <w:t xml:space="preserve"> ____ </w:t>
      </w:r>
      <w:r>
        <w:rPr>
          <w:sz w:val="36"/>
          <w:szCs w:val="36"/>
        </w:rPr>
        <w:object w:dxaOrig="139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1pt" filled="f" o:ole="">
            <v:imagedata r:id="rId23" o:title=""/>
          </v:shape>
          <o:OLEObject Type="Embed" ProgID="" ShapeID="ole_rId22" DrawAspect="Content" ObjectID="_1851746783" r:id="rId22"/>
        </w:object>
      </w:r>
      <w:r>
        <w:rPr>
          <w:sz w:val="36"/>
          <w:szCs w:val="36"/>
        </w:rPr>
        <w:t xml:space="preserve"> _____ =  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8.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rea of a Trapezoid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Height of a trapezoid:</w:t>
      </w:r>
      <w:r>
        <w:rPr>
          <w:sz w:val="36"/>
          <w:szCs w:val="36"/>
        </w:rPr>
        <w:t xml:space="preserve">  the shortest distance between the bases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642870" cy="1369060"/>
            <wp:effectExtent l="0" t="0" r="0" b="0"/>
            <wp:wrapTight wrapText="bothSides">
              <wp:wrapPolygon edited="0">
                <wp:start x="5810" y="2173"/>
                <wp:lineTo x="2860" y="3007"/>
                <wp:lineTo x="2771" y="4183"/>
                <wp:lineTo x="3466" y="4853"/>
                <wp:lineTo x="1385" y="15565"/>
                <wp:lineTo x="516" y="17747"/>
                <wp:lineTo x="691" y="18081"/>
                <wp:lineTo x="7371" y="18745"/>
                <wp:lineTo x="9018" y="19086"/>
                <wp:lineTo x="10757" y="19086"/>
                <wp:lineTo x="11362" y="19086"/>
                <wp:lineTo x="11362" y="18246"/>
                <wp:lineTo x="20384" y="17911"/>
                <wp:lineTo x="20730" y="16570"/>
                <wp:lineTo x="12923" y="4853"/>
                <wp:lineTo x="13097" y="3342"/>
                <wp:lineTo x="12142" y="2673"/>
                <wp:lineTo x="9106" y="2173"/>
                <wp:lineTo x="5810" y="2173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Area of a trapezoid:</w:t>
      </w:r>
      <w:r>
        <w:rPr>
          <w:sz w:val="36"/>
          <w:szCs w:val="36"/>
        </w:rPr>
        <w:t xml:space="preserve">  Area = </w:t>
      </w:r>
      <w:r>
        <w:rPr>
          <w:sz w:val="36"/>
          <w:szCs w:val="36"/>
        </w:rPr>
        <w:object w:dxaOrig="300" w:dyaOrig="7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37pt" filled="f" o:ole="">
            <v:imagedata r:id="rId26" o:title=""/>
          </v:shape>
          <o:OLEObject Type="Embed" ProgID="" ShapeID="ole_rId25" DrawAspect="Content" ObjectID="_1196334459" r:id="rId25"/>
        </w:object>
      </w:r>
      <w:r>
        <w:rPr>
          <w:sz w:val="36"/>
          <w:szCs w:val="36"/>
        </w:rPr>
        <w:t>(height)(sum of the bases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133850</wp:posOffset>
            </wp:positionH>
            <wp:positionV relativeFrom="paragraph">
              <wp:posOffset>486410</wp:posOffset>
            </wp:positionV>
            <wp:extent cx="2642870" cy="1263015"/>
            <wp:effectExtent l="0" t="0" r="0" b="0"/>
            <wp:wrapTight wrapText="bothSides">
              <wp:wrapPolygon edited="0">
                <wp:start x="7111" y="2356"/>
                <wp:lineTo x="2860" y="2718"/>
                <wp:lineTo x="2771" y="3807"/>
                <wp:lineTo x="3466" y="5258"/>
                <wp:lineTo x="1124" y="16874"/>
                <wp:lineTo x="516" y="18509"/>
                <wp:lineTo x="691" y="18870"/>
                <wp:lineTo x="8151" y="19053"/>
                <wp:lineTo x="9887" y="19053"/>
                <wp:lineTo x="19081" y="18870"/>
                <wp:lineTo x="20730" y="18509"/>
                <wp:lineTo x="20384" y="16874"/>
                <wp:lineTo x="13008" y="5258"/>
                <wp:lineTo x="13183" y="2901"/>
                <wp:lineTo x="12142" y="2356"/>
                <wp:lineTo x="8238" y="2356"/>
                <wp:lineTo x="7111" y="2356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object w:dxaOrig="202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37pt" filled="f" o:ole="">
            <v:imagedata r:id="rId29" o:title=""/>
          </v:shape>
          <o:OLEObject Type="Embed" ProgID="" ShapeID="ole_rId28" DrawAspect="Content" ObjectID="_241958896" r:id="rId28"/>
        </w:object>
      </w:r>
      <w:r>
        <w:rPr>
          <w:rFonts w:cs="Calibri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h = _____    </w:t>
      </w:r>
      <w:r>
        <w:rPr>
          <w:sz w:val="36"/>
          <w:szCs w:val="36"/>
        </w:rPr>
        <w:object w:dxaOrig="27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22pt" filled="f" o:ole="">
            <v:imagedata r:id="rId31" o:title=""/>
          </v:shape>
          <o:OLEObject Type="Embed" ProgID="" ShapeID="ole_rId30" DrawAspect="Content" ObjectID="_1631786606" r:id="rId30"/>
        </w:object>
      </w:r>
      <w:r>
        <w:rPr>
          <w:sz w:val="36"/>
          <w:szCs w:val="36"/>
        </w:rPr>
        <w:t xml:space="preserve"> = ______   </w:t>
      </w:r>
      <w:r>
        <w:rPr>
          <w:sz w:val="36"/>
          <w:szCs w:val="36"/>
        </w:rPr>
        <w:object w:dxaOrig="30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22pt" filled="f" o:ole="">
            <v:imagedata r:id="rId33" o:title=""/>
          </v:shape>
          <o:OLEObject Type="Embed" ProgID="" ShapeID="ole_rId32" DrawAspect="Content" ObjectID="_902515265" r:id="rId32"/>
        </w:object>
      </w:r>
      <w:r>
        <w:rPr>
          <w:sz w:val="36"/>
          <w:szCs w:val="36"/>
        </w:rPr>
        <w:t>= 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 </w:t>
      </w:r>
      <w:r>
        <w:rPr>
          <w:sz w:val="36"/>
          <w:szCs w:val="36"/>
        </w:rPr>
        <w:object w:dxaOrig="8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37pt" filled="f" o:ole="">
            <v:imagedata r:id="rId35" o:title=""/>
          </v:shape>
          <o:OLEObject Type="Embed" ProgID="" ShapeID="ole_rId34" DrawAspect="Content" ObjectID="_628946204" r:id="rId34"/>
        </w:object>
      </w:r>
      <w:r>
        <w:rPr>
          <w:sz w:val="36"/>
          <w:szCs w:val="36"/>
        </w:rPr>
        <w:t xml:space="preserve">______(_____ + _____) = </w: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object w:dxaOrig="80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26pt" filled="f" o:ole="">
            <v:imagedata r:id="rId37" o:title=""/>
          </v:shape>
          <o:OLEObject Type="Embed" ProgID="" ShapeID="ole_rId36" DrawAspect="Content" ObjectID="_1888264921" r:id="rId36"/>
        </w:object>
      </w:r>
      <w:r>
        <w:rPr/>
        <w:t>_____(_____)= ______(______) =________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Ex.  Find the area of trapezoid ABCD.</w:t>
      </w:r>
    </w:p>
    <w:p>
      <w:pPr>
        <w:pStyle w:val="MTDisplayEquation"/>
        <w:rPr/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366895</wp:posOffset>
            </wp:positionH>
            <wp:positionV relativeFrom="paragraph">
              <wp:posOffset>278130</wp:posOffset>
            </wp:positionV>
            <wp:extent cx="2018665" cy="1268095"/>
            <wp:effectExtent l="0" t="0" r="0" b="0"/>
            <wp:wrapTight wrapText="bothSides">
              <wp:wrapPolygon edited="0">
                <wp:start x="5296" y="2107"/>
                <wp:lineTo x="812" y="3245"/>
                <wp:lineTo x="711" y="4541"/>
                <wp:lineTo x="1932" y="4706"/>
                <wp:lineTo x="1932" y="15097"/>
                <wp:lineTo x="606" y="16723"/>
                <wp:lineTo x="812" y="17371"/>
                <wp:lineTo x="8961" y="18184"/>
                <wp:lineTo x="9067" y="19321"/>
                <wp:lineTo x="11407" y="19321"/>
                <wp:lineTo x="11511" y="18997"/>
                <wp:lineTo x="11104" y="17860"/>
                <wp:lineTo x="20068" y="17536"/>
                <wp:lineTo x="20576" y="16558"/>
                <wp:lineTo x="18336" y="15097"/>
                <wp:lineTo x="12019" y="2755"/>
                <wp:lineTo x="7535" y="2107"/>
                <wp:lineTo x="5296" y="2107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20" w:dyaOrig="7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37pt" filled="f" o:ole="">
            <v:imagedata r:id="rId40" o:title=""/>
          </v:shape>
          <o:OLEObject Type="Embed" ProgID="" ShapeID="ole_rId39" DrawAspect="Content" ObjectID="_782699897" r:id="rId39"/>
        </w:object>
      </w:r>
    </w:p>
    <w:p>
      <w:pPr>
        <w:pStyle w:val="MTDisplayEquation"/>
        <w:rPr/>
      </w:pPr>
      <w:r>
        <w:rPr/>
        <w:t xml:space="preserve">h = ____  </w:t>
      </w:r>
      <w:r>
        <w:rPr/>
        <w:object w:dxaOrig="279" w:dyaOrig="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22pt" filled="f" o:ole="">
            <v:imagedata r:id="rId42" o:title=""/>
          </v:shape>
          <o:OLEObject Type="Embed" ProgID="" ShapeID="ole_rId41" DrawAspect="Content" ObjectID="_958314550" r:id="rId41"/>
        </w:object>
      </w:r>
      <w:r>
        <w:rPr/>
        <w:t xml:space="preserve"> = ______   </w:t>
      </w:r>
      <w:r>
        <w:rPr/>
        <w:object w:dxaOrig="30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pt;height:22pt" filled="f" o:ole="">
            <v:imagedata r:id="rId44" o:title=""/>
          </v:shape>
          <o:OLEObject Type="Embed" ProgID="" ShapeID="ole_rId43" DrawAspect="Content" ObjectID="_438390189" r:id="rId43"/>
        </w:object>
      </w:r>
      <w:r>
        <w:rPr/>
        <w:t>= ______</w:t>
        <w:tab/>
      </w:r>
    </w:p>
    <w:p>
      <w:pPr>
        <w:pStyle w:val="MTDisplayEquation"/>
        <w:rPr/>
      </w:pPr>
      <w:r>
        <w:rPr/>
        <w:object w:dxaOrig="84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pt;height:37pt" filled="f" o:ole="">
            <v:imagedata r:id="rId46" o:title=""/>
          </v:shape>
          <o:OLEObject Type="Embed" ProgID="" ShapeID="ole_rId45" DrawAspect="Content" ObjectID="_268308602" r:id="rId45"/>
        </w:object>
      </w:r>
      <w:r>
        <w:rPr/>
        <w:t>______(_____ + _____) =</w:t>
        <w:tab/>
        <w:tab/>
      </w:r>
    </w:p>
    <w:p>
      <w:pPr>
        <w:pStyle w:val="MTDisplayEquation"/>
        <w:rPr/>
      </w:pPr>
      <w:r>
        <w:rPr/>
        <w:object w:dxaOrig="800" w:dyaOrig="5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0pt;height:26pt" filled="f" o:ole="">
            <v:imagedata r:id="rId48" o:title=""/>
          </v:shape>
          <o:OLEObject Type="Embed" ProgID="" ShapeID="ole_rId47" DrawAspect="Content" ObjectID="_1605594678" r:id="rId47"/>
        </w:object>
      </w:r>
      <w:r>
        <w:rPr/>
        <w:t>_____(_____)= ______(______) =________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9.bin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7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0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1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8:06:00Z</dcterms:created>
  <dc:creator>Tammy Lambourne</dc:creator>
  <dc:description/>
  <cp:keywords/>
  <dc:language>en-US</dc:language>
  <cp:lastModifiedBy>Tammy Lambourne</cp:lastModifiedBy>
  <dcterms:modified xsi:type="dcterms:W3CDTF">2010-02-03T20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